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44 del 28/05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>Liquidazione spese alla ditta Fossati Costruzioni s.n.c. con sede in Varzi per asfaltatura strade Comunali vari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ventotto del mese di Maggio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del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Comunale n. 16 in data 19/0//2012 con la quale si assegnava ai responsabili dei servizi le risorse finanziarie esercizio finanziario 2012;</w:t>
      </w:r>
    </w:p>
    <w:p>
      <w:pPr>
        <w:pStyle w:val="Normal"/>
        <w:jc w:val="both"/>
        <w:rPr/>
      </w:pPr>
      <w:r>
        <w:rPr/>
        <w:t>Vista la determina di assunzione impegno di spesa n. 17 del 20/12/2012 per i lavori di manutenzione ordinaria e straordinaria delle strade Comunali;</w:t>
      </w:r>
    </w:p>
    <w:p>
      <w:pPr>
        <w:pStyle w:val="Normal"/>
        <w:jc w:val="both"/>
        <w:rPr/>
      </w:pPr>
      <w:r>
        <w:rPr/>
        <w:t>Dato atto che la ditta incaricata Fossati Costruzioni ha provveduto ad eseguire i lavori urgenti per la riparazione di alcune strade Comunali, come affidategli da questo Ufficio Tecnico e che pertanto occorre liquidare alla stessa le proprie spettanze;</w:t>
      </w:r>
    </w:p>
    <w:p>
      <w:pPr>
        <w:pStyle w:val="Normal"/>
        <w:jc w:val="both"/>
        <w:rPr/>
      </w:pPr>
      <w:r>
        <w:rPr/>
        <w:t xml:space="preserve">Visto il consuntivo dei lavori redatto in data 28/05/2013 comportante una spesa per lavori pari ad </w:t>
      </w:r>
    </w:p>
    <w:p>
      <w:pPr>
        <w:pStyle w:val="Normal"/>
        <w:jc w:val="both"/>
        <w:rPr/>
      </w:pPr>
      <w:r>
        <w:rPr/>
        <w:t xml:space="preserve">€ </w:t>
      </w:r>
      <w:r>
        <w:rPr/>
        <w:t>4.518,18 oltre I.V.A. competente;</w:t>
      </w:r>
    </w:p>
    <w:p>
      <w:pPr>
        <w:pStyle w:val="Normal"/>
        <w:jc w:val="both"/>
        <w:rPr/>
      </w:pPr>
      <w:r>
        <w:rPr/>
        <w:t>Vista la fattura n. 57/2013 in data 22/05/2013 pervenuta a questi uffici in data 24/05/2013 prot. 755 della ditta Fossati Costruzioni s.n.c. con sede in Varzi Via Porta Nuova n.4 per un importo pari ad €. 4.518,18 oltre I.V.A. 10%, per complessivi €. 4.970,00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ditta Fossati Costruzioni s.n.c. di Varzi la fattura n. 57/2013 del 22/05/2013 pervenuta in data 24/05/2013 Prot. 755 dell’importo complessivo di €. 4.970,00 I.V.A. compre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imputare la spesa di €. 4.970,00 all’int. 2.08.01.01 (Cap. 07210.29) RR.PP. 2012;</w:t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28/05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7:00Z</dcterms:created>
  <dc:creator>Pietro Camporotondo</dc:creator>
  <dc:description/>
  <cp:keywords/>
  <dc:language>en-US</dc:language>
  <cp:lastModifiedBy>Piero</cp:lastModifiedBy>
  <cp:lastPrinted>2013-01-11T12:23:00Z</cp:lastPrinted>
  <dcterms:modified xsi:type="dcterms:W3CDTF">2013-05-28T07:10:00Z</dcterms:modified>
  <cp:revision>3</cp:revision>
  <dc:subject/>
  <dc:title/>
</cp:coreProperties>
</file>